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Communicating with Parents: Strategies for Teachers</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Annotated Bibliography / Summary</w:t>
      </w:r>
    </w:p>
    <w:p>
      <w:pPr>
        <w:pStyle w:val="Normal"/>
        <w:spacing w:lineRule="auto" w:line="480"/>
        <w:rPr/>
      </w:pPr>
      <w:r>
        <w:rPr/>
        <w:tab/>
        <w:t>The essence of this article is on how educators can more effectively communicate and cooperate with parents to jointly work towards the success of their students.  The article mentions that teachers are often taught and trained in pedagogical methods, yet quite deficient in communication skills.  They suggest that effective communication channels, primarily with parents and students, are vital to an effective education system.  Two main types of education communication are discussed as well as common barriers that need to be over come.</w:t>
      </w:r>
    </w:p>
    <w:p>
      <w:pPr>
        <w:pStyle w:val="Normal"/>
        <w:rPr>
          <w:b/>
          <w:b/>
        </w:rPr>
      </w:pPr>
      <w:r>
        <w:rPr>
          <w:b/>
        </w:rPr>
        <w:t>Critique</w:t>
      </w:r>
    </w:p>
    <w:p>
      <w:pPr>
        <w:pStyle w:val="Normal"/>
        <w:rPr>
          <w:b/>
          <w:b/>
        </w:rPr>
      </w:pPr>
      <w:r>
        <w:rPr>
          <w:b/>
        </w:rPr>
      </w:r>
    </w:p>
    <w:p>
      <w:pPr>
        <w:pStyle w:val="Normal"/>
        <w:spacing w:lineRule="auto" w:line="480"/>
        <w:rPr/>
      </w:pPr>
      <w:r>
        <w:rPr>
          <w:b/>
        </w:rPr>
        <w:tab/>
      </w:r>
      <w:r>
        <w:rPr/>
        <w:t>Many experienced effective teachers realize that oftentimes the successful students tend to have solid domestic support.  Even further, all teachers hopefully can acknowledge that a critical element in having a student succeed is an effective collaboration and communication with the student’s parents.  Clay looks at effective communication techniques and tools, and finds that many educators are lacking in this vital area.  It is even suggested that this is not some that is taught in most education programs that prepare teachers.  Therefore some important aspects of pedagogical communication are considered.</w:t>
      </w:r>
    </w:p>
    <w:p>
      <w:pPr>
        <w:pStyle w:val="Normal"/>
        <w:spacing w:lineRule="auto" w:line="480"/>
        <w:rPr/>
      </w:pPr>
      <w:r>
        <w:rPr/>
        <w:tab/>
        <w:t>This information is priceless to the education team, and it should be something that is emphasized in training and retraining educators.  Good teaching can basically be summed up as explicit, practical communication.  For instance, if a teacher fails to communicate the subject matter to the student proficiently, then that student is going to struggle and be confused.  Adaptations and various approaches are going to have to be employed to ensure that the communication channels are clear between the student and the teacher.</w:t>
      </w:r>
    </w:p>
    <w:p>
      <w:pPr>
        <w:pStyle w:val="Normal"/>
        <w:spacing w:lineRule="auto" w:line="480"/>
        <w:rPr/>
      </w:pPr>
      <w:r>
        <w:rPr/>
        <w:tab/>
        <w:t>Although the subject matter is less significant in communication with parents, communication is not.  It is effective communication with the parents that will allow the parent, and teacher to become allies in helping the student to succeed in school.  Graham-Clay (2005) provides some practical tools and technique for helping educators to accomplish objective that would be great for faculty meeting, professional development, or even as a university course.</w:t>
      </w:r>
    </w:p>
    <w:p>
      <w:pPr>
        <w:pStyle w:val="Normal"/>
        <w:spacing w:lineRule="auto" w:line="480"/>
        <w:rPr/>
      </w:pPr>
      <w:r>
        <w:rPr/>
        <w:tab/>
        <w:t>Graham-Clay (2005) suggests and explains such things as having welcome signs, smiling, applying interpersonal skills, having a clean school environment, a customer-friendly school setting, how to establish good interactive dialogue, using newsletters, report cards, and various technology media effectively.  She also provides several success stories that have resulted in applying these methods.</w:t>
      </w:r>
    </w:p>
    <w:p>
      <w:pPr>
        <w:pStyle w:val="Normal"/>
        <w:spacing w:lineRule="auto" w:line="480"/>
        <w:rPr/>
      </w:pPr>
      <w:r>
        <w:rPr/>
        <w:tab/>
        <w:t>This article is practical to everyday teaching.  It is easy to read and quite applicable.  In counseling, research clearly shows that no one single theory of technique trumps another; rather it is an effective client-counselor relationship (therapeutic alliance) that yields consistent success.  So it is with teaching, though various methods can be applied (as they should be), which will establish the quality of the alliance between the student-parent and teacher that will yield the most success.  Knowing how to do this is necessary.</w:t>
      </w:r>
    </w:p>
    <w:p>
      <w:pPr>
        <w:pStyle w:val="Normal"/>
        <w:spacing w:lineRule="auto" w:line="480"/>
        <w:rPr>
          <w:b/>
          <w:b/>
        </w:rPr>
      </w:pPr>
      <w:r>
        <w:rPr>
          <w:b/>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b/>
          <w:b/>
        </w:rPr>
      </w:pPr>
      <w:r>
        <w:rPr>
          <w:b/>
        </w:rPr>
        <w:t>References</w:t>
      </w:r>
    </w:p>
    <w:p>
      <w:pPr>
        <w:pStyle w:val="Normal"/>
        <w:spacing w:lineRule="auto" w:line="480"/>
        <w:ind w:left="720" w:hanging="720"/>
        <w:rPr>
          <w:rFonts w:cs="Tahoma"/>
          <w:szCs w:val="22"/>
          <w:lang w:bidi="en-US"/>
        </w:rPr>
      </w:pPr>
      <w:r>
        <w:rPr>
          <w:rFonts w:cs="Tahoma"/>
          <w:szCs w:val="22"/>
          <w:lang w:bidi="en-US"/>
        </w:rPr>
        <w:t>Graham-Clay, S. (2005). Communicating with Parents: Strategies for Teachers. School Community Journal, 16(1), 117-129. Retrieved from ERIC database.</w:t>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COMMUNICATING WITH PARENT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31:00Z</dcterms:created>
  <dc:creator>Alan  Crookston</dc:creator>
  <dc:description/>
  <cp:keywords/>
  <dc:language>en-US</dc:language>
  <cp:lastModifiedBy>Alan  Crookston</cp:lastModifiedBy>
  <dcterms:modified xsi:type="dcterms:W3CDTF">2009-12-15T07:21:00Z</dcterms:modified>
  <cp:revision>6</cp:revision>
  <dc:subject/>
  <dc:title>School Counselor Inclusion: A Collaborative Model</dc:title>
</cp:coreProperties>
</file>